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 благодарностью примем вашу помощь на строительство храма свт. Николая в г. Нарткале, Кабардино-Балкария. Да не оскудеет рука дающ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астоятель Александр Лагонд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Церковь свт. Николая, ИНН 070700972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ПП 070701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: 4070381006035017006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анк получателя: Дополнительный офис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8631/10 СБРФ, г. Нарткал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ИК 04070764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р/с 3010181010000000064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Город Волгодонск Ростовской области - молодой, ему всего полвека. В городе огромное количество сект разного толка. Один из немногих островков Православия - газета "Петропавловский благовестник", которая по мере сил старается нести, людям Свет Христов, активно борется с сектами. Поддержите православную газет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астоятель храма свв. апостолов Петра и Павла, иерей Александр Гопп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Наши реквизиты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50000001008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ОАО "Волгодонский Горкомбанк"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 61430247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БИК 046032846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к/с 3010181090000000084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могите восстановить храм прп. Серафима Саровского в г. Александрове. Этот храм был одним из   первых   в   России,   освящённым   в   честь Преподобного после его прославления в 1903 г. Надеемся на вашу поддерж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Настоятельница Свято-Успенского женского) монастыр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игуменья Иоанна (Смуткина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 xml:space="preserve">Реквизиты: ИНН 3301013898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11011010016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170860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к/с 30101810000000000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во Владимирском ОСБ № 8611 г. Владими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старинном поморском пос. Умба строится новый храм. Это единственная церковь на всю округу. Сейчас службы проходят в доме причта. Помогите нам обрести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Приходской совет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Наши реквизиты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841090000016 в Мурманском ОСБ №8627 УФ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андалакшского ОСБ№ 4705/01364, г. Мурманск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БИК 044705615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/с 30101810300000000615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ПП 511101001, ИНН 5111001714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Получатель: церковь Воскресения Христова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могите нам построить храм. Епископ Томский Ростислав недавно освятил закладной камень для постройки храма в честь иконы Божией Матери Всецарица. От этого чудотворного образа обильно проистекают исцеления. Также мы строим храм Рождества Христова и организуем воскресную школу. Будем благодарны за любую помощь. С радостью примем палом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Иерей Вадим Трушко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>Адрес: 636400, Томская обл. Чаинский р/н, с. Подгорное, ул. Трактовая, 60. Тел. 8-257-2-19-7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Мы, находящиеся в узах, больные ВИЧ, просим вас о духовной поддержке. Если кто-то может прислать православную литературу, будем рады. Литературу можно высылать в заказных бандеролях с обязательной пометкой "духовные книги". Не забудьте вложить конверт с адресом отправителя. Хран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Адрес: 461505, Оренбургская обл., г, Соль-Илецк, ЮК-25/6, пост № 15. Краснову Олегу Александрович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могите нам выйти из трудной ситуации. В июне месяце с.г. нашему Александро-Невскому монастырю решил оказать помощь предприниматель из Московской области. Он согласился профинансировать работы по созданию иконостаса в Александро-Невском храме обители. Работы начались. Нами были даны гарантии на оплату. Но в июле мы получили от нашего спонсора отказ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росим всех, у кого есть возможность, окажите помощь нашему монастыр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Казначей, иеромонах Роман (Невский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ши банковские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 с 4070381053903010009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131209071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Александро-Невский мужской монаст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в Мордовском АКСБРФ (ОАО) г. Саранск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овылкинское ОСБ № 4303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100000000615; БИК 04895261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ш адрес: 431324, Республика Мордовия, Ковылкинский район, с. Кимляй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Александро-Невский мужской монастырь, тел. (8-83453)2-81-54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росим вас помочь в восстановлении храма и часовни на св. источнике в честь Рождества Пресвятой Богородицы. Да не оскудеет рука дающег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Иерей Александр Коротя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еквизиты: р/с 4070381046331012004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олучатель: православный приход церкв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ождества Божией Мате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Тверское ОСБ №8607, г. Тве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770708389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70000000067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БИК 04280967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Обращается к вам осуждённый. Я нахожусь в колонии строгого режима. Единственное окно в мир - письма. Надеюсь на ваше милосердие и духовную поддержку. С любовью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р. Б. Викто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Адрес: 161222, Вологодская область, Белозёрский р-н, п/о К. Либкнехта, ОЕ-256/5, Иванову Виктору Вячеславович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2"/>
        </w:rPr>
        <w:t xml:space="preserve">По благословению Святейшего Патриарха Московского и всея Руси Алексия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2"/>
        </w:rPr>
        <w:t xml:space="preserve">, в районе "Новокосино" в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2"/>
        </w:rPr>
        <w:t xml:space="preserve"> квартале 2003 г. начинается строительство Патриаршего подворья - храма Всех Святых в Земле Российской просиявших. Просим вас помочь в этом богоугодном деле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Протоиерей Иоанн Чиженок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еквизиты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 xml:space="preserve">р/с </w:t>
      </w:r>
      <w:r>
        <w:rPr>
          <w:rFonts w:cs="Times New Roman"/>
          <w:color w:val="000000"/>
          <w:sz w:val="28"/>
          <w:szCs w:val="22"/>
        </w:rPr>
        <w:t xml:space="preserve">№ </w:t>
      </w:r>
      <w:r>
        <w:rPr>
          <w:rFonts w:cs="Times New Roman"/>
          <w:iCs/>
          <w:color w:val="000000"/>
          <w:sz w:val="28"/>
          <w:szCs w:val="22"/>
        </w:rPr>
        <w:t xml:space="preserve">40703810800010000046 в отделении № 1 МГГУ Банка России г. Москвы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/с№ 30101810500000000701 в "ЗелАКБанк" филиал "Перовский"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БИК 04452570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Благотворительный взнос на строительство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аш храм - святыня Дивеевской земли. Когда церкви Сарова и Дивеево были властью закрыты, то все ездили к нам в с. Надёжино. Храму 150 лет, храм нуждается в ремонте. Просим всех оказать посильную помощь в восстановлении святы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астоятель, иеромонах Иоанн (Жигин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Адрес: 607139, Нижегород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Ардатовский р/н, с. Надёжино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Храм равн. вел. кн. Владимир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Благодарим вас за ту щедрую помощь, которую вы нам оказали. Мы намереваемся создать приют для одиноких пожилых людей. Надеемся на вашу поддержку в этом благом де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243274, Брян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тародубский райо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ено Чубковичи, церков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вященнику Игорю Алексеевич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Овчиннико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Тел.:8-08-348-94-25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анковские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: 3227003604, Чубковичская Свято-Аннинская церков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:4070381000821010008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анк получател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3234011388, Брянско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ОСБ № 8605/Стародубское ОСБ № 558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15016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4000000006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код КПП 3227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Просим вас оказать посильную помощь в восстановлении Преображенского храма с. Спас-Смердино. Будем признательны за любую поддержку. Хран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Иерей Вадим Ковальчу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еквизиты: Ростовское отд.2525 СБ РФ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г. Ростов Ярославской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7609010953, КПП 7609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олучатель: приход Преображен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храма с. Спас-Смердино РМО ЯО ЯЕ РПЦ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анк получателя: Северный бан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бербанка РФ, Ярославл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788867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: 3010181050000000067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чёт получател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4070381007711014002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Наша церковь Успения Пресвятой Богородицы - шедевр деревянного зодчества. Здание построено в 1674 г. «без единого гвоздя». С осени прошлого года из-за аварийного состояния церкви богослужения в ней стали невозможны. От нас зависит, сохранится ли православная святыня Север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Иеромонах Митрофан (Баданин)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еквизиты: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441090000018 в универсальном филиале Кандалакшского ОСБ № 4705/01364 ИНН 5111001746, БИК 044705615 к/с 30101810300000000615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184712, Мурманская обл., Терский р/н, с.Варзуга, тел. (81559) 6-25-43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12:00Z</dcterms:created>
  <dc:creator>АНК</dc:creator>
  <dc:description/>
  <dc:language>en-US</dc:language>
  <cp:lastModifiedBy>АНК</cp:lastModifiedBy>
  <dcterms:modified xsi:type="dcterms:W3CDTF">2003-09-25T16:30:00Z</dcterms:modified>
  <cp:revision>4</cp:revision>
  <dc:subject/>
  <dc:title>Не оскудеет рука дающего</dc:title>
</cp:coreProperties>
</file>